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ptp</w:t>
      </w:r>
      <w:r>
        <w:rPr/>
        <w:t xml:space="preserve"> </w:t>
      </w:r>
      <w:r>
        <w:rPr>
          <w:rFonts w:cs="Arial" w:ascii="Arial" w:hAnsi="Arial"/>
          <w:b w:val="false"/>
          <w:bCs w:val="false"/>
          <w:color w:val="000000"/>
          <w:sz w:val="21"/>
          <w:szCs w:val="21"/>
        </w:rPr>
        <w:t>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cob Keller &lt;jacob.kel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lio Brignoli &lt;dbrignoli@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ESQCqrTCzovtxjFTKUxRXcWlZussaWOmoOZu5UjTfpqm18SjzDS05b97M56QmBM7AhE5cIa
FhJhMP7iTVr8nuSk4anEM4IrfLlowCJJxdxPNmB1cuMtMeUM8RWyVX2p4amTxZr0camEPWgB
hnwHny3QrTgNpdL1OoqoeCTwzdb/PZlGRXFbuUfDkpesJEzkOwtTLnbKZJPYVGrhX7PWWAqR
K1DTKKeMER71yaPd6i</vt:lpwstr>
  </property>
  <property fmtid="{D5CDD505-2E9C-101B-9397-08002B2CF9AE}" pid="3" name="_2015_ms_pID_7253431">
    <vt:lpwstr>39r60rkQLxLlHh6M0TwdOaNoveo/Tt4tSsZyjFdElG29VR7lBtx6WO
asV8BiNNWZx3G1nDWhySkONGPZXbULO5OPJ1c0zts6Vk4Y4nJuYobuhRjOSFSZfKa7JmGsqV
i2TtQh7TXAUEC/2KxPFdxJ5n2/bAA3Umzc1TNebjPIAbtRenLZaCLvyQ7S028lUbqekrUMNk
8v5bPF+ItRdxFd+M96ei48Al0GPJpaQEHSrC</vt:lpwstr>
  </property>
  <property fmtid="{D5CDD505-2E9C-101B-9397-08002B2CF9AE}" pid="4" name="_2015_ms_pID_7253431_00">
    <vt:lpwstr>_2015_ms_pID_7253431</vt:lpwstr>
  </property>
  <property fmtid="{D5CDD505-2E9C-101B-9397-08002B2CF9AE}" pid="5" name="_2015_ms_pID_7253432">
    <vt:lpwstr>tFBZCjKn9DaFLfmL5hFcmayJhjJFLAoPk3et
tyv9CAUc8rqZzpzQTSCfUAzCh/mpajXi4Enz6ZzJLeqRSaVa6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